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7275395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6942366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79736656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162290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7039507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7615018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1914187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3546883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53366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809676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3952734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0471816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9410580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371830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2295572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304842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0534026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0575449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1761142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008959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2857311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315498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13296132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4045062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8777041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0409773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1709594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4088785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0183377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1195612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2812437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35263023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9995990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3615803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0888389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9279808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3350144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3067738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130308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1452146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1040312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4896679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9351292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5717274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3793561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6493660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